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Getting Ready for the First Day of School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Checklist – Highlight as you complete.</w:t>
        <w:br/>
      </w:r>
    </w:p>
    <w:tbl>
      <w:tblPr>
        <w:tblW w:w="112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688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Elementary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Secondary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your mailbox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your mailbox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your classroom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Find your classroom(s) or cart. 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termine classroom arrangement.</w:t>
              <w:br/>
              <w:t>(see possible floor plans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termine classroom arrangement  (if your own room) or fastest route to your next period class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requests for any maintenance or equipment issues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ake requests for any maintenance or equipment issues. 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ruit friend/colleague to help arrange room. (desks, area for students’ belongings, floor space, and resources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ruit friend/colleague to help move things where you want them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tablish homework policy. (see district policy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tablish homework policy.  (see district policy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termine where homework will be posted in your room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lk with teachers regarding sharing classroom space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evise lunch count system (sticks, clothes pins, etc.)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termine where homework will be posted in your room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ignate area for transportation notes and reminders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et your building administrators and locate offices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ign and post classroom responsibilities/jobs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vise system for absentee students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a Birthday Board.  Put your birthday on it too!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ate passes (hall, nurse, office)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*Ask about/establish classroom rules and procedures and  develop management plan.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Ask about/establish classroom rules and procedures and  develop management plan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t the class schedule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t rules in classroom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t the special schedules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ate a sign out sheet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arn how to use interactive whiteboard if it’s in your classroom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cafeteria.  Figure out when your lunch is and if you are packing or buying your lunch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ate passes (hall, nurses, office)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closest bathroom to your classroom(s)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t procedures in classroom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Consider sending home a letter to parents/students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reate a sign out sheet (upper elementary)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Learn how to use interactive whiteboard if it’s in your classroom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ve fun with your bulletin boards (site words, student work, student pictures)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ate your bulletin boards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*Write letter home to students/parents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your IPC desk/area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t classroom supplies set up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t classroom supplies set up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ther resources (textbooks, workbooks, other learning materials)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ther resources (textbooks, workbooks, other learning materials)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termine utilization of parent volunteers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arn and post bell schedule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*Prepare for Back to School Night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*Prepare for Back to School Night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duce yourself to the school nurse and secretaries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duce yourself to the school nurse and secretaries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name tags for each student’s desk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name tags for each student’s desk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pare first day assignment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pare first day assignment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epare seating chart.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pare seating chart(s)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termine hand signals – bathroom break, attention, drink, question, making connections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ink about some of your own hand signals.  Would they work?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t a fun and welcoming sign on door with your name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t a fun and welcoming sign on your door with your name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bel areas in your room. (see labels provided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ost Bell Schedule.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ate an absentee folder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ate an absentee folder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ate a substitute binder. (seating chart, emergency lesson plans, etc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ate a substitute binder. (seating chart, emergency lesson plans, etc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ate a classroom library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776" w:footer="720" w:bottom="776"/>
      <w:pgBorders w:display="allPages" w:offsetFrom="text">
        <w:top w:val="single" w:sz="4" w:space="12" w:color="000000"/>
        <w:left w:val="single" w:sz="4" w:space="19" w:color="000000"/>
        <w:bottom w:val="single" w:sz="4" w:space="12" w:color="000000"/>
        <w:right w:val="single" w:sz="4" w:space="1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Will be addressed on Day 2 or 3 of Orient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5:52:00Z</dcterms:created>
  <dc:creator>tester</dc:creator>
  <dc:description/>
  <cp:keywords/>
  <dc:language>en-US</dc:language>
  <cp:lastModifiedBy>tester</cp:lastModifiedBy>
  <cp:lastPrinted>2010-05-24T11:51:00Z</cp:lastPrinted>
  <dcterms:modified xsi:type="dcterms:W3CDTF">2010-05-24T15:52:00Z</dcterms:modified>
  <cp:revision>2</cp:revision>
  <dc:subject/>
  <dc:title>Getting Ready for the First Day of School</dc:title>
</cp:coreProperties>
</file>